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МО сельского поселения «Нижнежиримское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«Нижнежиримское» на 2023 год и на плановый период 2024 и 2025 годов»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от  ______ декабря     2022 года №____ </w:t>
      </w:r>
    </w:p>
    <w:p>
      <w:pPr>
        <w:pStyle w:val="FR1"/>
        <w:spacing w:lineRule="auto" w:line="259"/>
        <w:ind w:left="360" w:right="600" w:hanging="0"/>
        <w:rPr>
          <w:lang w:val="ru-RU"/>
        </w:rPr>
      </w:pPr>
      <w:r>
        <w:rPr>
          <w:lang w:val="ru-RU"/>
        </w:rPr>
        <w:t xml:space="preserve">Методики распределения иных межбюджетных трансфертов бюджетам поселений </w:t>
      </w:r>
    </w:p>
    <w:p>
      <w:pPr>
        <w:pStyle w:val="Normal"/>
        <w:spacing w:lineRule="auto" w:line="24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бюджета сельского поселения  «Нижнежиримское» бюджету МО «Тарбагатайский район» на осуществление части полномочий по составлению и исполнению бюджетов поселений.</w:t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ая методика определяет порядок предоставления  объема иных межбюджетных трансфертов из бюджета сельского поселения «Нижнежиримское» бюджету муниципального района с целью дальнейшего осуществления полномочий по составлению и исполнению бюджета поселения.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+ М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фонд оплаты тру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М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материальные затраты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/Р * Р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ФОТ –  потребность на общий фонд оплаты труда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Р – общий объем расходов сельских поселений на 01.01.2022г.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2г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МР/Р*Р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Р – общий объем материальных расходов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Р – общий объем расходов сельских поселений на 01.01.2022г.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2г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0" w:firstLine="360"/>
        <w:jc w:val="both"/>
        <w:rPr/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>. Методика распределения объема  иных межбюджетных трансфертов, на осуществление полномочий по внешнему муниципальному финансовому контролю поселений.</w:t>
      </w:r>
    </w:p>
    <w:p>
      <w:pPr>
        <w:pStyle w:val="Normal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стоящая методика определяет порядок предоставления  объема иных межбюджетных трансфертов из бюджета сельского поселения «Нижнежиримское» бюджету муниципального района с целью дальнейшего </w:t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существления полномочий по внешнему муниципальному финансовому  контролю  поселений.</w:t>
      </w:r>
    </w:p>
    <w:p>
      <w:pPr>
        <w:pStyle w:val="ConsNormal"/>
        <w:widowControl/>
        <w:spacing w:lineRule="auto" w:line="360"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 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5" w:firstLine="709"/>
        <w:jc w:val="both"/>
        <w:rPr/>
      </w:pPr>
      <w:r>
        <w:rPr>
          <w:sz w:val="28"/>
          <w:szCs w:val="28"/>
        </w:rPr>
        <w:t>ФОТ – расходы на фонд оплаты труда для осуществления полномочий по внешнему муниципальному финансовому контролю поселений;</w:t>
      </w:r>
    </w:p>
    <w:p>
      <w:pPr>
        <w:pStyle w:val="Normal"/>
        <w:spacing w:lineRule="auto" w:line="240"/>
        <w:ind w:left="425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– общий объем расходов сельских поселений на 01.01.2022г.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2г.;</w:t>
      </w:r>
    </w:p>
    <w:p>
      <w:pPr>
        <w:pStyle w:val="Normal"/>
        <w:spacing w:lineRule="auto" w:line="240"/>
        <w:ind w:left="3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</w:t>
      </w:r>
      <w:r>
        <w:rPr>
          <w:i/>
          <w:sz w:val="28"/>
          <w:szCs w:val="28"/>
        </w:rPr>
        <w:t>. Методика распределения иных межбюджетных трансфертов бюджету муниципального района на  осуществление полномочий по организации и осуществлению функций по размещению муниципального заказа поселений.</w:t>
      </w:r>
    </w:p>
    <w:p>
      <w:pPr>
        <w:pStyle w:val="Normal"/>
        <w:spacing w:lineRule="auto" w:line="24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 Настоящая методика определяет порядок распределения  объема иных межбюджетных трансфертов из бюджета сельского поселения «Нижнежиримское» бюджету муниципального района с целью дальнейшего осуществления переданных полномочий по организации и осуществлению мероприятий по муниципальному заказу. </w:t>
      </w:r>
    </w:p>
    <w:p>
      <w:pPr>
        <w:pStyle w:val="Normal"/>
        <w:ind w:left="320" w:firstLine="106"/>
        <w:jc w:val="both"/>
        <w:rPr>
          <w:sz w:val="28"/>
          <w:szCs w:val="28"/>
        </w:rPr>
      </w:pPr>
      <w:r>
        <w:rPr>
          <w:sz w:val="28"/>
          <w:szCs w:val="28"/>
        </w:rPr>
        <w:t>3.2. Расчет определяется по форму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=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7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8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9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=(Z*t) + (X*t)+ (S*t) +(N*t) +(F*t) +(P*t) +R+(D*t) +K+A+(B*t)+C, </w:t>
      </w:r>
      <w:r>
        <w:rPr>
          <w:b/>
          <w:sz w:val="28"/>
          <w:szCs w:val="28"/>
        </w:rPr>
        <w:t>где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>- иные межбюджетные трансферты на осуществление полномочий по организации и осуществлению мероприятий по муниципальному заказа;</w:t>
      </w:r>
    </w:p>
    <w:p>
      <w:pPr>
        <w:pStyle w:val="Normal"/>
        <w:spacing w:lineRule="auto" w:line="240"/>
        <w:ind w:left="32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32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роцедур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лектронный запрос котировок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– электронный аукцион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существление закупки у единственного поставщика. Пункты ст.93 ФЗ 44( кроме п/п4 п.1ст 93 ФЗ № 44)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лан-график (внесение изменений)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редварительный отбор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исполнение, изменение , расторжение контракта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тчет о закупках у СМП и СОНО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существление закупки у единственного поставщика(п/п4 п.1ст 93 ФЗ № 44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одготовка документации по передачи полномочий по организации и осуществлению функций по размещению заказа путем проведения торгов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– Открыты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Электронный аукцион  - 3 132,74 руб.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2.Осуществление закупки у единственного поставщика. Пункты ст.93 ФЗ 44 (п/п4 п.1ст 93 ФЗ № 44) – 1 299,48 руб.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3.План-график (внесение изменений) – 3 573,56 рублей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4.Отчет об объеме закупок российских товаров – 487,30 рублей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5.Исполнение, изменение, расторжение контракта – 556,92 рублей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6.Отчет о закупках у СМП и СОНО – 487,30 рублей;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7.Осуществление закупки у единственного поставщика(п/п4 п.1ст 93 ФЗ № 44) – 1 113,84 рублей;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8.Электронное активирование – 185,64 рублей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  <w:t>9.Иные мероприятия, связанные с организацией работы по ФЗ-44 (проведение комиссий по закупкам, работа секретарем во время АУ, подготовка обоснования закупки у ед.поставщика, подготовка проведения обучения по ФЗ- 44 ( с приглашением консультантов, заключение контрактов, логистика) – 650,0 рублей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  <w:t>10.Подготовка документации по передачи полномочий по организации и осуществлению функций по размещению заказа путем проведения торгов – 266,0 рублей.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на осуществление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1. Настоящая методика определяет порядок предоставления  иных межбюджетных трансфертов из бюджета сельского поселения «Нижнежиримское» бюджету муниципального района с целью дальнейшего осуществления расходов по решению вопросов местного значения в области культуры.</w:t>
      </w:r>
    </w:p>
    <w:p>
      <w:pPr>
        <w:pStyle w:val="Normal"/>
        <w:spacing w:lineRule="auto" w:line="240"/>
        <w:ind w:left="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0" w:firstLine="360"/>
        <w:rPr/>
      </w:pPr>
      <w:r>
        <w:rPr>
          <w:sz w:val="28"/>
          <w:szCs w:val="28"/>
        </w:rPr>
        <w:t>4.2. Размер иных межбюджетных трансфертов определен согласно расчетам:</w:t>
      </w:r>
    </w:p>
    <w:p>
      <w:pPr>
        <w:pStyle w:val="Normal"/>
        <w:spacing w:lineRule="auto" w:line="276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 = ФОТ+Рк+Рсв+Ртт+Рп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40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С -</w:t>
      </w:r>
      <w:r>
        <w:rPr>
          <w:sz w:val="28"/>
          <w:szCs w:val="28"/>
        </w:rPr>
        <w:t xml:space="preserve"> иные межбюджетные трансферты на осуществление полномочий по сельскому поселению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 xml:space="preserve">ФОТ – </w:t>
      </w:r>
      <w:r>
        <w:rPr>
          <w:sz w:val="28"/>
          <w:szCs w:val="28"/>
        </w:rPr>
        <w:t>фонд оплаты труда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к –</w:t>
      </w:r>
      <w:r>
        <w:rPr>
          <w:sz w:val="28"/>
          <w:szCs w:val="28"/>
        </w:rPr>
        <w:t xml:space="preserve"> расходы на коммунальные услуги 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св –</w:t>
      </w:r>
      <w:r>
        <w:rPr>
          <w:sz w:val="28"/>
          <w:szCs w:val="28"/>
        </w:rPr>
        <w:t xml:space="preserve"> расходы на услуги связи 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тт –</w:t>
      </w:r>
      <w:r>
        <w:rPr>
          <w:sz w:val="28"/>
          <w:szCs w:val="28"/>
        </w:rPr>
        <w:t xml:space="preserve"> расходы на твердое топливо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п – </w:t>
      </w:r>
      <w:r>
        <w:rPr>
          <w:sz w:val="28"/>
          <w:szCs w:val="28"/>
        </w:rPr>
        <w:t>прочие расходы на очередной финансовый год поселения.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бюджета сельского поселения  «Нижнежиримское» бюджету МО «Тарбагатайский район» на осуществление части полномочий по внутреннему муниципальному финансовому  контролю  сельских поселений.</w:t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. Настоящая методика определяет порядок предоставления  объема иных межбюджетных трансфертов из бюджета сельского поселения «Нижнежиримское» бюджету муниципального района с целью дальнейшего осуществления полномочий по внутреннему муниципальному финансовому  контролю  поселений.</w:t>
      </w:r>
    </w:p>
    <w:p>
      <w:pPr>
        <w:pStyle w:val="ConsNormal"/>
        <w:widowControl/>
        <w:spacing w:lineRule="auto" w:line="360"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 xml:space="preserve"> * (ФОТ 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2г.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ФОТ – расходы на фонд оплаты труда специалиста, осуществляю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утреннего муниципального финансового контроля  поселений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– общий объем расходов сельских поселений на 01.01.2022г.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МО сельского поселения «Нижнежиримское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«Нижнежиримское» на 2023 год и на плановый период 2024 и 2025 годов»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от  ____ декабря     2022 года №____ 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Тарбагатайский  район» на 2023 год.</w:t>
      </w:r>
      <w:r>
        <w:rPr/>
        <w:t xml:space="preserve">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880"/>
      </w:tblGrid>
      <w:tr>
        <w:trPr/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0" w:right="612" w:hanging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 межбюджетных трансферт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СО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5,7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 муниципальному финансовому контролю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,7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 Управление финансов М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84,261</w:t>
            </w:r>
          </w:p>
        </w:tc>
      </w:tr>
      <w:tr>
        <w:trPr>
          <w:trHeight w:val="100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4,261</w:t>
            </w:r>
          </w:p>
        </w:tc>
      </w:tr>
      <w:tr>
        <w:trPr>
          <w:trHeight w:val="3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 МЦУ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,75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организации и осуществлению функций по размещению муниципального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,75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Администрация МО </w:t>
            </w:r>
          </w:p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,6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 муниципальному финансовому контролю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,6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483,828</w:t>
            </w:r>
          </w:p>
        </w:tc>
      </w:tr>
      <w:tr>
        <w:trPr>
          <w:trHeight w:val="178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 483,82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824,142</w:t>
            </w:r>
          </w:p>
        </w:tc>
      </w:tr>
    </w:tbl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МО сельского поселения «Нижнежиримское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«Нижнежиримское» на 2023 год и на плановый период 2024 и 2025 годов»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от  _____ декабря     2022 года №_____ 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Тарбагатайский  район» на 2024 - 2025 годы.</w:t>
      </w:r>
      <w:r>
        <w:rPr/>
        <w:t xml:space="preserve">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1620"/>
        <w:gridCol w:w="1620"/>
      </w:tblGrid>
      <w:tr>
        <w:trPr>
          <w:trHeight w:val="1556" w:hRule="atLeast"/>
        </w:trPr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0" w:right="612" w:hanging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 межбюджетных трансфертов</w:t>
            </w:r>
          </w:p>
          <w:p>
            <w:pPr>
              <w:pStyle w:val="Normal"/>
              <w:ind w:left="0" w:hanging="3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0" w:right="612" w:hanging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32" w:leader="none"/>
              </w:tabs>
              <w:ind w:left="0" w:hanging="340"/>
              <w:jc w:val="right"/>
              <w:rPr/>
            </w:pPr>
            <w:r>
              <w:rPr>
                <w:b/>
                <w:sz w:val="28"/>
                <w:szCs w:val="28"/>
              </w:rPr>
              <w:tab/>
              <w:t xml:space="preserve">   </w:t>
              <w:tab/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340"/>
              <w:jc w:val="right"/>
              <w:rPr/>
            </w:pPr>
            <w:r>
              <w:rPr>
                <w:b/>
                <w:iCs/>
                <w:sz w:val="28"/>
                <w:szCs w:val="28"/>
              </w:rPr>
              <w:t xml:space="preserve">       </w:t>
            </w:r>
            <w:r>
              <w:rPr>
                <w:b/>
                <w:iCs/>
                <w:sz w:val="28"/>
                <w:szCs w:val="28"/>
              </w:rPr>
              <w:t>2025 год</w:t>
            </w:r>
          </w:p>
        </w:tc>
      </w:tr>
      <w:tr>
        <w:trPr>
          <w:trHeight w:val="33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СО МО «Тарбагатай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5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5,700</w:t>
            </w:r>
          </w:p>
        </w:tc>
      </w:tr>
      <w:tr>
        <w:trPr>
          <w:trHeight w:val="33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 муниципальному финансовому контролю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,700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 Управление финансов М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84,2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84,261</w:t>
            </w:r>
          </w:p>
        </w:tc>
      </w:tr>
      <w:tr>
        <w:trPr>
          <w:trHeight w:val="10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4,2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4,261</w:t>
            </w:r>
          </w:p>
        </w:tc>
      </w:tr>
      <w:tr>
        <w:trPr>
          <w:trHeight w:val="40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 МЦУ МО 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,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,753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организации и осуществлению функций по размещению муниципального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,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,753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Администрация МО </w:t>
            </w:r>
          </w:p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,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,600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 муниципальному финансовому контролю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,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,600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МО 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483,8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483,828</w:t>
            </w:r>
          </w:p>
        </w:tc>
      </w:tr>
      <w:tr>
        <w:trPr>
          <w:trHeight w:val="178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 483,8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 483,828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824,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824,142</w:t>
            </w:r>
          </w:p>
        </w:tc>
      </w:tr>
    </w:tbl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00" w:after="0"/>
      <w:ind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01:00Z</dcterms:created>
  <dc:creator>User</dc:creator>
  <dc:description/>
  <cp:keywords/>
  <dc:language>en-US</dc:language>
  <cp:lastModifiedBy>Ерофеева Светлана</cp:lastModifiedBy>
  <cp:lastPrinted>2022-11-14T12:55:00Z</cp:lastPrinted>
  <dcterms:modified xsi:type="dcterms:W3CDTF">2022-11-14T04:55:00Z</dcterms:modified>
  <cp:revision>130</cp:revision>
  <dc:subject/>
  <dc:title/>
</cp:coreProperties>
</file>